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لام عليك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د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ة بسيطة في مجال شركات السياح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طع تذاكر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اجير سيارات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رجو ان تلاقي استحسانكم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النسبة لشرك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طير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جب ان تعرف بطاقة مادة لكل تذكرة من شركة طير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لو كان لدينا مكتب يقطع تذاكر للشركات التالية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ير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ربي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يران س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</w:rPr>
        <w:t>klm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يران الشرق الاوسط وعلى هذا يجب ان تعرف المواد التالي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بر نامج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ذكرة طيران العربي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ذكرة طيران س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هكذ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جميع المواد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ند حجز التذكرة عن طريق الانترنت هنا تكون ق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شتريتها لذلك يجب ان تسجل فاتورة شراء اجل لهذه االمادة وشركات الطيران ندفع ل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نهاية كل شهر بسند دفع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عندما تعطي التذكرة للزبون يج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 تعمل بها فاتورة مبيعات اجلة او نقدية حسب الحال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هاية العام لدينا حساب المتاجرة الذي يحوي مشتريات ومبيعات التذاك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غيرها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النسة لتاجير السيارات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جب ان تعرف مركز كلفة لكل سيا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 دفع اي مصرو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ي سيارة يجب ان يكون مرتبط بمركز كلفة لهذه السيا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ذ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لبت مركز كلفة لسيارة معينة سوف يظهر في جانبه المدين مصاريف السيارة وجان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دائن ايرادات هذه السياره والرصيد هو ربح السيارة او الخسارة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سلام ختام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00:00Z</dcterms:created>
  <dc:creator>USER</dc:creator>
  <dc:description/>
  <cp:keywords/>
  <dc:language>en-US</dc:language>
  <cp:lastModifiedBy>USER</cp:lastModifiedBy>
  <dcterms:modified xsi:type="dcterms:W3CDTF">2008-11-10T12:00:00Z</dcterms:modified>
  <cp:revision>2</cp:revision>
  <dc:subject/>
  <dc:title/>
</cp:coreProperties>
</file>